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  <w:caps/>
          <w:strike/>
        </w:rPr>
      </w:pPr>
      <w:r>
        <w:rPr>
          <w:b/>
          <w:bCs/>
          <w:caps/>
        </w:rPr>
        <w:t>Procedura postępowania w sytuacji regularnego odbierania dziecka po godzinach pracy przedszkola</w:t>
      </w:r>
    </w:p>
    <w:p>
      <w:pPr>
        <w:pStyle w:val="Normal"/>
        <w:spacing w:lineRule="auto" w:line="276" w:before="0" w:after="0"/>
        <w:jc w:val="both"/>
        <w:rPr>
          <w:b/>
          <w:b/>
          <w:bCs/>
          <w:caps/>
          <w:strike/>
        </w:rPr>
      </w:pPr>
      <w:r>
        <w:rPr>
          <w:b/>
          <w:bCs/>
          <w:caps/>
          <w:strike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</w:rPr>
        <w:t>Procedura została opracowana na podstawie zapisów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ustawy z dnia 14 grudnia 2016 r. – Prawo oświatowe (t.j. Dz.U. z 2024 r. poz. 737 ze zm.)</w:t>
      </w:r>
      <w:r>
        <w:rPr/>
        <w:t xml:space="preserve"> – </w:t>
      </w:r>
      <w:r>
        <w:rPr>
          <w:rFonts w:cs="Calibri"/>
          <w:bCs/>
        </w:rPr>
        <w:t>art. 102 ust. 1 pkt 6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rozporządzenia Ministra Edukacji Narodowej i Sportu z dnia 31 grudnia 2002 r. w sprawie bezpieczeństwa i higieny w publicznych i niepublicznych szkołach i placówkach (t.j. Dz.U. z 2020 r. poz. 1604 ze zm.).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 xml:space="preserve">Cel procedury: </w:t>
      </w:r>
      <w:r>
        <w:rPr>
          <w:rFonts w:cs="Calibri"/>
        </w:rPr>
        <w:t>określenie szczegółowych obowiązków nauczycieli i rodziców w sytuacji regularnego odbierania z przedszkola dziecka po godzinach pracy przedszkola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kres procedur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Procedura dotyczy zasad postępowania nauczyciela </w:t>
      </w:r>
      <w:r>
        <w:rPr>
          <w:bCs/>
        </w:rPr>
        <w:t xml:space="preserve">w sytuacji, </w:t>
      </w:r>
      <w:r>
        <w:rPr>
          <w:rFonts w:cs="Calibri"/>
          <w:bCs/>
        </w:rPr>
        <w:t>gdy rodzice regularnie odbierają dziecko po godzinach pracy przedszkola</w:t>
      </w:r>
      <w:r>
        <w:rPr>
          <w:rFonts w:cs="Calibri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</w:rPr>
        <w:t>Rodzice/prawni opiekunowie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/>
        </w:rPr>
        <w:t>przyprowadzają do przedszkola dziecko o określonej godzinie, pozostawiając je pod opieką nauczyciela oraz odbierają dziecko w ustalonym czasie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/>
        </w:rPr>
        <w:t>są zobowiązani do odbioru dziecka w ustalonym czasie (w godzinach pracy przedszkola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są zobowiązani do przestrzegania zasad odbierania dzieci z przedszkola – punktualne odbieranie dziecka z przedszkola mieści się w zakresie obowiązków wynikających z wykonywania władzy rodzicielskiej (zgodnie z art. 95 § 1, art. 96 § 1 ustawy – Kodeks rodzinny i opiekuńczy)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 xml:space="preserve">Nauczyciel: </w:t>
      </w:r>
      <w:r>
        <w:rPr>
          <w:rFonts w:cs="Calibri"/>
        </w:rPr>
        <w:t>obowiązany jest mieć dziecko pod opieką do momentu przyjścia rodzica lub osoby upoważnionej do odbioru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/>
        <w:t>N</w:t>
      </w:r>
      <w:r>
        <w:rPr>
          <w:rFonts w:cs="Calibri"/>
        </w:rPr>
        <w:t xml:space="preserve">auczyciel sprawujący nad dzieckiem opiekę w sytuacji, </w:t>
      </w:r>
      <w:r>
        <w:rPr>
          <w:rFonts w:cs="Calibri"/>
          <w:bCs/>
        </w:rPr>
        <w:t>gdy rodzice regularnie odbierają dziecko po godzinach pracy przedszkola</w:t>
      </w:r>
      <w:r>
        <w:rPr>
          <w:rFonts w:cs="Calibri"/>
        </w:rPr>
        <w:t>, podejmuje czynności określone w niniejszej procedurze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</w:rPr>
        <w:t>Dyrektor:</w:t>
      </w:r>
      <w:r>
        <w:rPr>
          <w:rFonts w:cs="Calibri"/>
        </w:rPr>
        <w:t xml:space="preserve"> zobowiązany jest do zawiadomienia sądu rodzinnego i opiekuńczego o niewłaściwym wykonywaniu obowiązków rodzicielskich, gdy rodzice regularnie nie wywiązują się z obowiązku odbioru dziecka w godzinach pracy przedszkola (art. 572 § 1 ustawy – Kodeks rodzinny i opiekuńczy)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osób prezentacji procedury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Umieszczenie treści dokumentu na stronie internetowej przedszkol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/>
        </w:rPr>
        <w:t>Udostępnienie dokumentu na tablicy ogłoszeń w przedszkolu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Zapoznanie wszystkich pracowników przedszkola z treścią procedury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Zasady wchodzą w życie z dniem 1.09.2025r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prowadza się zmiany w treści zasad z dniem 1.09.2025r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PIS PROCEDUR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W przypadku nieodebrania dziecka z przedszkola w godzinach pracy placówki nauczyciel sprawujący nad nim opiekę powinien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Cs/>
        </w:rPr>
      </w:pPr>
      <w:r>
        <w:rPr>
          <w:bCs/>
        </w:rPr>
        <w:t>zawiadomić o sytuacji dyrektora przedszkola,</w:t>
      </w:r>
      <w:r>
        <w:rPr/>
        <w:t xml:space="preserve"> </w:t>
      </w:r>
      <w:r>
        <w:rPr>
          <w:bCs/>
        </w:rPr>
        <w:t>który podejmuje kroki w kierunku wyjaśnienia sytuacji – przeprowadza rozmowę z rodzicam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Cs/>
        </w:rPr>
      </w:pPr>
      <w:r>
        <w:rPr>
          <w:bCs/>
        </w:rPr>
        <w:t>podjąć próbę skontaktowania się z rodzicami lub osobami upoważnionymi przez nich do obioru dziecka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bCs/>
        </w:rPr>
        <w:t>sporządzić notatkę służbową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Cs/>
        </w:rPr>
        <w:t>Jeżeli czynności te okażą się nieskuteczne i dziecko nie zostanie niezwłocznie odebrane                       z przedszkola, nauczyciel o zaistniałej sytuacji powiadamia policję w celu ustalenia miejsca pobytu rodziców oraz zapewnienia dziecku dalszej opieki. Do chwili zgłoszenia się rodziców dziecko pozostaje wówczas pod opieką funkcjonariusz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Jeżeli niepunktualne odbieranie dzieci ma charakter nagminny, dyrektor informuje rodziców o konsekwencjach powtarzającego się nieodbierana dziecka z przedszkola o wyznaczonej godzinie zgodnie z art. 572 § 1 ustawy z dnia 17 listopada 1964 r. – Kodeks postępowania cywilnego (powiadomienie sądu opiekuńczego o niewywiązywaniu się przez rodziców z obowiązków wynikających z art. 95 i art. 96 Kodeksu rodzinnego i opiekuńczego, określających obowiązki rodziców względem dziecka).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56:00Z</dcterms:created>
  <dc:creator>Oficyna LEX_Redakcja</dc:creator>
  <dc:description/>
  <cp:keywords/>
  <dc:language>en-US</dc:language>
  <cp:lastModifiedBy>Dyrektor</cp:lastModifiedBy>
  <cp:lastPrinted>2025-11-27T14:35:00Z</cp:lastPrinted>
  <dcterms:modified xsi:type="dcterms:W3CDTF">2025-11-27T13:35:00Z</dcterms:modified>
  <cp:revision>11</cp:revision>
  <dc:subject/>
  <dc:title/>
</cp:coreProperties>
</file>